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/>
        <w:t>Комплекс городского хозяй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49037, г. Обнинск, пл. Преображения, д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 (48439) 5-82-82, факс 5-84-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АО «Обнинскгоргаз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570"/>
        <w:gridCol w:w="3120"/>
        <w:gridCol w:w="2851"/>
        <w:gridCol w:w="2340"/>
        <w:gridCol w:w="225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, адрес, контактный телефон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необходимых 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, дни прием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оказания услуг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дача технических условий на присоединение к газоснабжению объектов (промпредприятий,  коммунально-бытовых объектов, многоквартирных жилых домов, частных жилых домов, установок электрохимзащиты.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бнинскгоргаз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оезд, 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6-32-3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, официальный запрос, копии документов на право собств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дне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Т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проектов газораспределительной системы промышленных  предприятий коммунально-бытовых объектов, многоквартирных жилых домов, частных жилых домов, установок электрохимзащиты.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бнинскгоргаз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оезд, 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6-32-3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явление, проект выполненный специализированной организац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дне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строительно-монтажных работ по газификации предприятий коммунально-бытовых объектов, многоквартирных жилых домов, частных жилых домов, установок электрохимзащиты.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бнинскгоргаз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оезд, 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6-32-3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ные в установленном порядке проекты газоснабжения, договор на выполнение СМ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договору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 газа на объек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оединение к сетям газоснабжения вновь построенных объектов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бнинскгоргаз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оезд, 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6-32-3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ная документация на газифицируемый объек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не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 газа на объект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обслуживание газопроводов и сооружений на них, газового оборудования газифицированных объектов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бнинскгоргаз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оезд, 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6-32-3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ая документация на газифицированный объект, заявление, пись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выполненных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азового оборудования в многоэтажных жилых домах  и домах частного сектор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бнинскгоргаз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онерский проезд, 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21-15, 6-42-7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в аварийно-диспетчерскую служб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н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выполненны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ные работы по установке, перестановке и замене (газовых плит, газовых колонок, котлов, газовых счетчиков)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бнинскгоргаз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онерский проезд, 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42-7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н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 в документаци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 аварийных заявок, устранение утечек газ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бнинскгоргаз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оезд, 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6-04-04, 0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зво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 в течение 5 минут. Прибытие на место – до 40 мину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устранения в зависимости от характера заявки.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ка об устранении в  журнале регистрации аварийных заявок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Фомушин</dc:creator>
  <dc:description/>
  <cp:keywords/>
  <dc:language>en-US</dc:language>
  <cp:lastModifiedBy>Фомушин</cp:lastModifiedBy>
  <dcterms:modified xsi:type="dcterms:W3CDTF">2009-07-07T12:40:00Z</dcterms:modified>
  <cp:revision>5</cp:revision>
  <dc:subject/>
  <dc:title/>
</cp:coreProperties>
</file>